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include/contents/user.php</w:t>
      </w:r>
    </w:p>
    <w:p>
      <w:pPr>
        <w:pStyle w:val="Normal"/>
        <w:spacing w:before="0" w:after="0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05"/>
        <w:gridCol w:w="7970"/>
      </w:tblGrid>
      <w:tr>
        <w:trPr>
          <w:trHeight w:val="19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hinzugefüg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2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ase 'avatar'  :  $userDatei = 'avatar';  break;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include/contents/user/profil_edit.php</w:t>
      </w:r>
    </w:p>
    <w:p>
      <w:pPr>
        <w:pStyle w:val="Normal"/>
        <w:spacing w:before="0" w:after="0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17"/>
        <w:gridCol w:w="7985"/>
      </w:tblGrid>
      <w:tr>
        <w:trPr>
          <w:trHeight w:val="19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entfern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6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row['avatarbild'] = ( file_exists ( $row['avatar'] ) ? '&lt;img src="'.$row['avatar'].'" alt=""&gt;&lt;br /&gt;' : '' );</w:t>
            </w:r>
          </w:p>
        </w:tc>
      </w:tr>
      <w:tr>
        <w:trPr>
          <w:trHeight w:val="19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hinzugefüg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6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$row['avatarbild'] = ( file_exists ( $row['avatar'] ) ? </w:t>
            </w:r>
            <w:r>
              <w:rPr>
                <w:rFonts w:cs="Arial" w:ascii="Arial" w:hAnsi="Arial"/>
                <w:sz w:val="12"/>
                <w:szCs w:val="12"/>
              </w:rPr>
              <w:t>'&lt;img src="'.$row['avatar'].'" alt="" name="avatar"&gt;&lt;br /&gt;' : '&lt;img src="" alt="Kein Avatar vorhanden" name="avatar"&gt;&lt;br /&gt;' );</w:t>
            </w:r>
          </w:p>
        </w:tc>
      </w:tr>
      <w:tr>
        <w:trPr>
          <w:trHeight w:val="19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entfern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bi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03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# avatar speichern STA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avatar_sql_update = ''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if ( !empty ( $_FILES['avatarfile']['name'] ) AND $allgAr['forum_avatar_upload'] ) {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file_tmpe = $_FILES['avatarfile']['tmp_name']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rile_type = ic_mime_type ($_FILES['avatarfile']['tmp_name']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file_type = $_FILES['avatarfile']['type']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file_size = $_FILES['avatarfile']['size']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fmsg = $lang['avatarisnopicture']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size  = @getimagesize ($file_tmpe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endar = array (1 =&gt; 'gif', 2 =&gt; 'jpg', 3 =&gt; 'png'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if ( ($size[2] == 1 OR $size[2] == 2 OR $size[2] == 3) AND $size[0] &gt; 10 AND $size[1] &gt; 10 AND substr ( $file_type , 0 , 6 ) == 'image/' AND substr ( $rile_type , 0 , 6 ) == 'image/' ) {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$endung = $endar[$size[2]]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$breite = $size[0]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hoehe  = $size[1]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fmsg = $lang['avatarcannotupload']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if ( $file_size &lt;= $allgAr['Fasize'] AND $breite &lt;= $allgAr['Fabreite'] AND $hoehe &lt;=  $allgAr['Fahohe'] ) {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neuer_name = 'include/images/avatars/'.$_SESSION['authid'].'.'.$endung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@unlink (db_result(db_query("SELECT avatar FROM prefix_user WHERE id = ".$_SESSION['authid']),0)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move_uploaded_file ( $file_tmpe , $neuer_name 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@chmod($neuer_name, 0777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avatar_sql_update = "avatar = '".$neuer_name."',"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fmsg = $lang['pictureuploaded']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} elseif ( isset($_POST['avatarloeschen']) ) {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fmsg = $lang['picturedelete']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@unlink (db_result(db_query("SELECT avatar FROM prefix_user WHERE id = ".$_SESSION['authid']),0)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$avatar_sql_update = "avatar = '',"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# avatar speichern ENDE</w:t>
            </w:r>
          </w:p>
        </w:tc>
      </w:tr>
      <w:tr>
        <w:trPr>
          <w:trHeight w:val="19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entfern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9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".$avatar_sql_update."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include/templates/user/profil_edit.htm</w:t>
      </w:r>
    </w:p>
    <w:p>
      <w:pPr>
        <w:pStyle w:val="Normal"/>
        <w:spacing w:before="0" w:after="0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05"/>
        <w:gridCol w:w="8046"/>
      </w:tblGrid>
      <w:tr>
        <w:trPr>
          <w:trHeight w:val="19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hinzugefüg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bis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9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script language="JavaScript" type="text/javascript"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!-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unction avatarcrop(info) {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var Fenster = window.open ('index.php?user-avatar-'+info, 'AvatarCrop', 'status=no,scrollbars=yes,top=0,left=0,height=150,width=600'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enster.focus(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turn (false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//--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/script&gt;</w:t>
            </w:r>
          </w:p>
        </w:tc>
      </w:tr>
      <w:tr>
        <w:trPr>
          <w:trHeight w:val="19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entfern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bi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fieldset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legend&gt;{_lang_avatar}&lt;/legend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label style="float:left; width:35%;"&gt;&amp;nbsp;&lt;/label&gt;{avatarbild}&lt;input type="checkbox" value="yes" name="avatarloeschen" /&gt; {_lang_delete}?&lt;br /&gt;&lt;br /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label style="float:left; width:35%;"&gt;&amp;nbsp;&lt;/label&gt;&lt;input style="margin-bottom:2px;" type="file" name="avatarfile" /&gt;&lt;br /&gt;&lt;font class="smalfont"&gt;&lt;br /&gt;{_lang_criterions}: {_lang_maxwidth} {Fabreite}px, {_lang_maxheight} {Fahohe}px {_lang_and} max size {Fasize} bytes.  {_lang_otherwisenoaction}.&lt;/font&gt;&lt;br /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/fieldset&gt;</w:t>
            </w:r>
          </w:p>
        </w:tc>
      </w:tr>
      <w:tr>
        <w:trPr>
          <w:trHeight w:val="19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hinzugefüg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bis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fieldset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legend&gt;{_lang_avatar}&lt;/legend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div style="text-align:center"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{avatarbild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a href="index.php?user-avatar-delete" target="_blank" onClick="return avatarcrop('delete');"&gt;{_lang_delete}&lt;/a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span style="margin-left:20px"&gt;&lt;/span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a href="index.php?user-avatar-upload" target="_blank" onClick="return avatarcrop('upload');"&gt;{_lang_change}&lt;/a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/div&gt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&lt;/fieldset&gt;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30:00Z</dcterms:created>
  <dc:creator>René Schirmer</dc:creator>
  <dc:description/>
  <cp:keywords/>
  <dc:language>en-US</dc:language>
  <cp:lastModifiedBy>René Schirmer</cp:lastModifiedBy>
  <dcterms:modified xsi:type="dcterms:W3CDTF">2014-03-16T17:09:00Z</dcterms:modified>
  <cp:revision>4</cp:revision>
  <dc:subject/>
  <dc:title/>
</cp:coreProperties>
</file>